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0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Закону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"Об областном бюджете Новосибирско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ласти на 2015 год и плановы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иод 2016 и 2017 годов "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БЮДЖЕТНЫХ АССИГНОВАНИЙ НА ПРЕДОСТАВЛЕНИЕ БЮДЖЕТНЫХ ИНВЕСТИЦИЙ (ЗА ИСКЛЮЧЕНИЕМ БЮДЖЕТНЫХ ИНВЕСТИЦИЙ В ОБЪЕКТЫ КАПИТАЛЬНОГО СТРОИТЕЛЬСТВА) ЮРИДИЧЕСКИМ ЛИЦАМ, НЕ ЯВЛЯЮЩИМСЯ ГОСУДАРСТВЕННЫМИ УЧРЕЖДЕНИЯМИ НОВОСИБИРСКОЙ ОБЛАСТИ  И ГОСУДАРСТВЕННЫМИ УНИТАРНЫМИ ПРЕДПРИЯТИЯМИ НА 2015 ГОД И ПЛАНОВЫЙ ПЕРИОД 2016-2017 ГОДОВ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спределение бюджетных ассигнований на предоставление бюджетных инвестиций (за исключением бюджетных инвестиций в объекты капитального строительства) юридическим лицам, не являющимся государственными учреждениями Новосибирской области и государственными унитарными предприятиями, на 2015 год </w:t>
      </w:r>
    </w:p>
    <w:p>
      <w:pPr>
        <w:pStyle w:val="Normal"/>
        <w:spacing w:lineRule="auto" w:line="240" w:before="0" w:after="0"/>
        <w:jc w:val="right"/>
        <w:rPr/>
      </w:pPr>
      <w:r>
        <w:rPr/>
        <w:t>тыс. рублей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851"/>
        <w:gridCol w:w="709"/>
        <w:gridCol w:w="708"/>
        <w:gridCol w:w="1276"/>
        <w:gridCol w:w="709"/>
        <w:gridCol w:w="1276"/>
      </w:tblGrid>
      <w:tr>
        <w:trPr>
          <w:trHeight w:val="84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4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 Бюджетные инвестиции в целях создания в Новосибирской области условий для развития научно-технической деятельности, коммерциализации результатов научных исследований, формирования инновационных производств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 в уставный капитал открытого акционерного общества «Технопарк Новосибирского Академгородка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0.04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 500,0</w:t>
            </w:r>
          </w:p>
        </w:tc>
      </w:tr>
      <w:tr>
        <w:trPr>
          <w:trHeight w:val="4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. Бюджетные инвестиции в целях подготовки, организации конкурсных процедур по реализации проекта  и проектирования объекта «Мостовой переход через реку Обь в створе ул. Ипподромской г. Новосибирска»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знос в уставный капитал открытого акционерного общества «Центральный мос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0.08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 000,0</w:t>
            </w:r>
          </w:p>
        </w:tc>
      </w:tr>
      <w:tr>
        <w:trPr>
          <w:trHeight w:val="4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Бюджетные инвестиции с целью создания объектов инфраструктуры, необходимой для функционирования научно-технологического парка в сфере биотехнологий в наукограде Кольцово в рамках государственной программы Новосибирской области «Стимулирование инвестиционной и инновационной активности в Новосибирской области на 2015-2021 годы»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 в уставный капитал открытого акционерного общества "Управляющая компания «Научно-технологический парк в сфере биотехнологий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.03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 610,3</w:t>
            </w:r>
          </w:p>
        </w:tc>
      </w:tr>
      <w:tr>
        <w:trPr>
          <w:trHeight w:val="4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Бюджетные инвестиции с целью создания условий для предупреждения и снижения материнской и младенческой смертности, укрепления здоровья детского населения, сохранение репродуктивного здоровья населения в рамках подпрограммы "Охрана здоровья матери и ребенка" государственной программы Новосибирской области "Развитие здравоохранения Новосибирской области на 2013 - 2020 годы"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нос в уставный капитал открытого акционерного общества «Агентство инвестиционного развития Новосибирской области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4.03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 000,0</w:t>
            </w:r>
          </w:p>
        </w:tc>
      </w:tr>
      <w:tr>
        <w:trPr>
          <w:trHeight w:val="4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6 110,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8:58:00Z</dcterms:created>
  <dc:creator>Вихрова Жанна Вадимовна</dc:creator>
  <dc:description/>
  <dc:language>en-US</dc:language>
  <cp:lastModifiedBy>Афонина Елена Анатольевна</cp:lastModifiedBy>
  <cp:lastPrinted>2015-02-12T11:43:00Z</cp:lastPrinted>
  <dcterms:modified xsi:type="dcterms:W3CDTF">2015-04-07T08:58:00Z</dcterms:modified>
  <cp:revision>2</cp:revision>
  <dc:subject/>
  <dc:title/>
</cp:coreProperties>
</file>